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04"/>
        <w:gridCol w:w="3780"/>
        <w:gridCol w:w="9874"/>
      </w:tblGrid>
      <w:tr>
        <w:trPr>
          <w:trHeight w:val="2330" w:hRule="atLeast"/>
        </w:trPr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4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Боковского сельского поселения         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на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2010год.» от 18.12.2009 г. № 29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главных администраторов доходов бюджета сельского поселения – органов местного самоуправле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именование администратора доходов  бюджета сельского поселения   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ходов бюджета  сельского поселения  </w:t>
            </w:r>
          </w:p>
        </w:tc>
        <w:tc>
          <w:tcPr>
            <w:tcW w:w="9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Боковского района Ростовской области</w:t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муниципального образования «Боковское сельское поселение»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33 10 0000 41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9 05000 10 0000 151 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бюджетной обеспеченности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, переданные бюджетам поселений для компенсации дополнительных расходов, возникших в результате  решений, принятых органами власти другого уровня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данн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е учреждение «Дуленковский сельский дом культуры»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10 0000 13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.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Зав. сектором экономики и финансов                                                                         Я.А.Харл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13:00Z</dcterms:created>
  <dc:creator>Unknown User</dc:creator>
  <dc:description/>
  <cp:keywords/>
  <dc:language>en-US</dc:language>
  <cp:lastModifiedBy>Боковское С/П</cp:lastModifiedBy>
  <cp:lastPrinted>2009-04-07T12:26:00Z</cp:lastPrinted>
  <dcterms:modified xsi:type="dcterms:W3CDTF">2009-12-22T06:44:00Z</dcterms:modified>
  <cp:revision>20</cp:revision>
  <dc:subject/>
  <dc:title>Федеральная налоговая служба</dc:title>
</cp:coreProperties>
</file>